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 - Release Date: Feb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 No blank lines written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r updateing of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ime in real time, not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Release Date: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 Changable mouse cursor shape (Any ASCII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use of Mouse buttons: Left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DDLE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GHT =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2 button Mouse, click both button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program to execute upon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acking is also supported by using the '~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 are now supported for entering the exec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ions. Command stacking is also suppor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~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Release Date: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 Changed the name from QuickMenu to CMenu for leg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I would not get sued over trademark infri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